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о внесении изменений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чье-Холмского сельского поселения на 2025 год.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2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ходная часть увеличена на 675 900,00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2 1 06 06033 10 1000 110Земельный налог с организаций, обладающих земельным участком, расположенным в границах сельских поселений увеличен на 403 9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2 1 06 06043 10 1000 110Земельный налог с физических лиц, обладающих земельным участком, расположенным в границах сельских поселений увеличен на 500 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9 114 02053 10 0000 410 Доходы от реализации иного имущества, находящегося в собственности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уменьшены на 250 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50 1 16 02020 02 0000 140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уменьшены на 8 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59 202 49999 10 4016 150Межбюджетные трансферты на поощрение муниципальных управленческих команд за достижение показателей деятельности органов исполнительной власти добавлен в сумме 300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ная часть увеличена на 24 000,00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</w:t>
      </w:r>
      <w:r>
        <w:rPr>
          <w:sz w:val="28"/>
          <w:szCs w:val="28"/>
        </w:rPr>
        <w:t xml:space="preserve">  план по расходам увеличен на 300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 план по расходам уменьшен на 8 000,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фицит бюджета снят, бюджет сбалансирова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20:00Z</dcterms:created>
  <dc:creator>З-Холмское с/п</dc:creator>
  <dc:description/>
  <cp:keywords/>
  <dc:language>en-US</dc:language>
  <cp:lastModifiedBy>finzh</cp:lastModifiedBy>
  <cp:lastPrinted>2025-11-05T09:05:00Z</cp:lastPrinted>
  <dcterms:modified xsi:type="dcterms:W3CDTF">2025-12-26T09:40:00Z</dcterms:modified>
  <cp:revision>629</cp:revision>
  <dc:subject/>
  <dc:title>Пояснительная записка </dc:title>
</cp:coreProperties>
</file>